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CAD version 4.x driver supports a resolution  of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 colors. Beginning with version 4.04 of OrCAD,  800x60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rectly  supported using the VESA standard driv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the program. An 800x600 driver for OrCAD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using a tool supplied with OrCAD called GENDRIVE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you are running does not include the  VES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 Cirrus  Logic VGA systems with one  megabyte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use the 1024x768-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x768 OrCAD display driver called WD1K.DRV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CAD installation program.  It can be selected  by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1024x768 16 Western Digital VGA from the menu of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rivers presented when installing Or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standard 800x600 driver included with OrCAD is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. Simply mark the driver labelle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VESA Super VGA in the menu of display drivers when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CAD GENDR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IVE.EXE is a utility supplied by OrCAD that has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800x600 driver. The utility is located on the 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that is shipped with OrCAD. GENDRIVE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copied to the OrCAD directory which contains display 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ypically ORCADESP\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he OrCAD driver directory you current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ORCADESP\DRV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GENDRIVE utilit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RIVE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S in response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splay Card Number or S(Special), M(More) or Q(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800[Enter] to create a 800x600 driver in respon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creen Columns (640, 8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600[Enter] to create a 800x600 driver in respon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creen Rows (350, 480, 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6A[Enter] to create a 800x600 driver in respon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Value for Initializing INT 10H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0[Enter] in response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Value for Initializing INT 10H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OrCAD 800x600 generic driver[Enter] to create an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response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isplayed during drive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Q to abandon redefinition of EGA/VGA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ype ORCAD800.DRV[Enter] in response to the  follow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Filename for updated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CAD display driver has now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OrCAD is used with a display driver,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 for the computer's hardware. OrCAD may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play dr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OrCAD by typing ORCAD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CONFIGURE ESP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driver from the menu of display drivers 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present. Otherwise place the cursor in the  fiel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 name of the current display driver and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 ther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800.DRV[Enter] for the VESA standard 800x600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K.DRV[Enter] for the Western Digital VGA 1024x768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CAD800.DRV[Enter] to select the driver created with GEN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the Main Menu and exit Or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tart OrCAD to use the dri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